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669274155"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3645271"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433222975"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259353592"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577450312"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1920059271"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